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bCs/>
          <w:lang w:val="en-US"/>
        </w:rPr>
        <w:t>INDAGINE DI MERCATO PER PARTECIPARE A PROCEDURA NEGOZIATA AI SENSI DELL’ART. 36 COMMA 2 LETTERA B) DEL D.LGS. 50/2016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ZIENDA CASA EMILIA ROMAGNA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DELLA PROVINCIA DI RAVENNA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.C.E.R. RAVENNA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 xml:space="preserve">Viale Farini, 26 </w:t>
      </w:r>
    </w:p>
    <w:p>
      <w:pPr>
        <w:pStyle w:val="Normal"/>
        <w:autoSpaceDE w:val="false"/>
        <w:jc w:val="right"/>
        <w:rPr/>
      </w:pPr>
      <w:r>
        <w:rPr>
          <w:lang w:val="en-US"/>
        </w:rPr>
        <w:t>48121 Ravenna (RA)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left" w:pos="7950" w:leader="none"/>
        </w:tabs>
        <w:jc w:val="left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OGGETTO: CONCESSIONE SERVIZIO POSTALE DI RECAPITO DELLA CORRISPONDENZA</w:t>
      </w:r>
    </w:p>
    <w:p>
      <w:pPr>
        <w:pStyle w:val="Normal"/>
        <w:autoSpaceDE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Il Sottoscritto/a _________________________________C.F.__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Nato/a il____________________________________________a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In qualità di__________________________________________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Dell’Operatore Economico______________________________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C.F./P.Iva_____________________________________________con Sede Legale in 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___________CAP________________________Nazione____________________Telefono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Fax__________________________________Posta Elettronica_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en-US"/>
        </w:rPr>
        <w:t>Posta Elettronica Certificata_______________________________________</w:t>
      </w:r>
      <w:r>
        <w:rPr>
          <w:b/>
          <w:bCs/>
          <w:lang w:val="en-US"/>
        </w:rPr>
        <w:t>Domicilio eletto</w:t>
      </w:r>
      <w:r>
        <w:rPr>
          <w:lang w:val="en-US"/>
        </w:rPr>
        <w:t xml:space="preserve"> (laddove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iverso dalla Sede Legale)__________________________________________Indirizzo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________________________CAP________________________Nazione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rFonts w:cs="Calibri" w:ascii="Calibri" w:hAnsi="Calibri"/>
          <w:b/>
          <w:bCs/>
          <w:color w:val="000000"/>
          <w:lang w:val="en-US"/>
        </w:rPr>
        <w:t>N. Fax</w:t>
      </w:r>
      <w:r>
        <w:rPr>
          <w:b/>
          <w:bCs/>
          <w:lang w:val="en-US"/>
        </w:rPr>
        <w:t xml:space="preserve"> al quale autorizza che siano inoltrate le comunicazioni e l’eventuale invito per la partecipazione  alla procedura di affidamento   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CHIED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lang w:val="en-US"/>
        </w:rPr>
        <w:t>Di essere invitato alla procedura negoziata ai sensi dell’art. 36 comma 2 lettera b) del D.Lgs. 50/2016 e ss.mm.ii. per la concessione servizio postale di recapito della corrispondenza, come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Arial"/>
          <w:bCs/>
        </w:rPr>
      </w:pPr>
      <w:r>
        <w:rPr>
          <w:rFonts w:cs="Arial"/>
          <w:bCs/>
        </w:rPr>
        <w:t>IMPRESA SINGOLA;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>ovvero</w:t>
      </w:r>
    </w:p>
    <w:p>
      <w:pPr>
        <w:pStyle w:val="Paragrafoelenco"/>
        <w:numPr>
          <w:ilvl w:val="0"/>
          <w:numId w:val="1"/>
        </w:numPr>
        <w:spacing w:lineRule="auto" w:line="360"/>
        <w:rPr/>
      </w:pPr>
      <w:r>
        <w:rPr>
          <w:rFonts w:cs="Arial"/>
          <w:bCs/>
        </w:rPr>
        <w:t>CONSORZIO</w:t>
      </w:r>
      <w:r>
        <w:rPr>
          <w:rStyle w:val="FootnoteCharacters"/>
          <w:rStyle w:val="FootnoteAnchor"/>
          <w:rFonts w:cs="Arial"/>
          <w:bCs/>
        </w:rPr>
        <w:footnoteReference w:id="2"/>
      </w:r>
      <w:r>
        <w:rPr>
          <w:rFonts w:cs="Arial"/>
          <w:bCs/>
        </w:rPr>
        <w:t xml:space="preserve"> ……………………………….……………………………………………………………………………………………………</w:t>
      </w:r>
    </w:p>
    <w:p>
      <w:pPr>
        <w:pStyle w:val="Paragrafoelenco"/>
        <w:spacing w:lineRule="auto" w:line="360"/>
        <w:rPr/>
      </w:pPr>
      <w:r>
        <w:rPr/>
        <w:t>Che concorre per i seguenti consorziati:</w:t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49"/>
        <w:gridCol w:w="313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NOMINAZION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FORMA GIURIDICA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DE LEGALE</w:t>
            </w:r>
          </w:p>
        </w:tc>
      </w:tr>
      <w:tr>
        <w:trPr>
          <w:trHeight w:val="49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4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9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 xml:space="preserve">Ovvero 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Arial"/>
          <w:bCs/>
        </w:rPr>
      </w:pPr>
      <w:r>
        <w:rPr>
          <w:rFonts w:cs="Arial"/>
          <w:bCs/>
        </w:rPr>
        <w:t>MANDATARIO / RAPPRESENTANTE O CAPOGRUPPO di un :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 xml:space="preserve">Raggruppamento temporaneo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1418" w:hanging="567"/>
        <w:rPr>
          <w:rFonts w:cs="Arial"/>
          <w:bCs/>
        </w:rPr>
      </w:pPr>
      <w:r>
        <w:rPr>
          <w:rFonts w:cs="Arial"/>
          <w:bCs/>
        </w:rPr>
        <w:t xml:space="preserve">Consorzio ordinario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 xml:space="preserve">Aggregazione di imprese aderenti al contratto di rete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>GEIE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spacing w:lineRule="auto" w:line="360"/>
        <w:ind w:left="85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>Ovvero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Arial"/>
          <w:bCs/>
        </w:rPr>
      </w:pPr>
      <w:r>
        <w:rPr>
          <w:rFonts w:cs="Arial"/>
          <w:bCs/>
        </w:rPr>
        <w:t>MANDANTE / COMPONENTE SENZA POTERE DI RAPPRESENTAZA di un :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 xml:space="preserve">Raggruppamento temporaneo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1418" w:hanging="567"/>
        <w:rPr>
          <w:rFonts w:cs="Arial"/>
          <w:bCs/>
        </w:rPr>
      </w:pPr>
      <w:r>
        <w:rPr>
          <w:rFonts w:cs="Arial"/>
          <w:bCs/>
        </w:rPr>
        <w:t xml:space="preserve">Consorzio ordinario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 xml:space="preserve">Aggregazione di imprese aderenti al contratto di rete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>GEIE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>Ed elegge il seguente domicilio, laddove diverso dalla sede legale: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rFonts w:cs="Arial"/>
          <w:bCs/>
        </w:rPr>
        <w:t>Comune di ………………………(…………..) via………………………………………… Tel/fax……………………………………………… pec. 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A tal fine, ai sensi del D.P.R. 445/2000, consapevole delle sanzioni penali ivi previste per le ipotesi di falsità in atti e dichiarazioni mendaci ivi indicate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  <w:t>DICHIA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Che l’impresa è iscritta nel registro delle imprese della Camera di Commercio di _______________________ per la seguente attività ___________________ed attesta i seguenti dati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>numero di iscrizione: 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>data di iscrizione: __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>durata / data termine 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 xml:space="preserve">codice attività (relativo alla attività principale): 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Cs/>
          <w:lang w:val="en-US"/>
        </w:rPr>
        <w:t>Che non sussistono le condizioni di esclusione dalla partecipazione alle gare per l’affidamento di appalti pubblici e di stipula dei relativi contratti previsti dall’art. 80 del D.Lgs. 50/2016 e ss.mm.ii.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Che non sussistono le cause interdittive di cui all’art. 53, comma 16-ter del D.Lgs. 165/2001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Cs/>
          <w:lang w:val="en-US"/>
        </w:rPr>
        <w:t>Di essere titolari della licenza individuale ministeriale per la prestazione dei servizi postali di cui all’art. 5 del D.Lgs.261/99, modificato dall’art. 1 comma 5 del D.Lgs. 31.03.2011 n. 58, e all’art. 1, comma 4 del D.M. n. 73/200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Di essere in possesso dell’autorizzazione generale ministeriale di cui all’art. 6 del D.Lgs. 261/99 modificato dall’art. 1 comma 6 del D.Lgs. 31.03.2011, n. 58 e all’art. 3 del D.M. 4.2.2000 n. 75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Di aver preso completa conoscenza dell’indagine di cui in oggetto e di accettarne integralmente il contenuto senza eccezioni e riserve,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Di essere informato e accettare che i dati personali saranno trattati, anche con strumenti informatici, esclusivamente nell’ambito dei procedimenti indetti conseguentemente all’avviso in oggetto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Cs/>
          <w:lang w:val="en-US"/>
        </w:rPr>
      </w:pPr>
      <w:r>
        <w:rPr>
          <w:bCs/>
          <w:lang w:val="en-US"/>
        </w:rPr>
        <w:t>DICHIARA INOLTRE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 xml:space="preserve">8)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 xml:space="preserve">□  </w:t>
      </w:r>
      <w:r>
        <w:rPr>
          <w:bCs/>
          <w:lang w:val="en-US"/>
        </w:rPr>
        <w:t xml:space="preserve">di avere un fatturato annuo globale, realizzato negli ultimi tre esercizi almeno pari ad € 120.000,00;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lang w:val="en-US"/>
        </w:rPr>
        <w:t xml:space="preserve">□ </w:t>
      </w:r>
      <w:r>
        <w:rPr>
          <w:bCs/>
          <w:lang w:val="en-US"/>
        </w:rPr>
        <w:t>di aver espletamento nell’arco dei tre anni precedenti alla pubblicazione del presente avviso (2014 – 2015 – 2016), almeno un servizio analogo a quello richiesto nella presente procedura, della durata non inferiore a un anno per conto di Amministrazioni ed Enti Pubblici, senza che il relativo contratto sia stato risolto per inadempienza o siano state mosse gravi contestazioni e penali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>Nel  caso  di  raggruppamenti  temporanei  (art.  46  comma  1  lett.  e)  del  D.lgs  50/2016)  i  requisiti di cui ai punti 1,2,3,4 e 5 si intendono posseduti da ciascun componente costituente il raggruppamento, mentre i requisiti di cui al punto 8 si intendono posseduti  cumulativamente dal raggruppamento temporaneo 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center"/>
        <w:outlineLvl w:val="0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  <w:t>DATA E 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  <w:t>_______________________           _______________________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left"/>
        <w:outlineLvl w:val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  <w:lang w:val="it-IT"/>
        </w:rPr>
        <w:t>N.B.</w:t>
      </w:r>
    </w:p>
    <w:p>
      <w:pPr>
        <w:pStyle w:val="Sche4"/>
        <w:rPr>
          <w:rFonts w:ascii="Book Antiqua" w:hAnsi="Book Antiqua" w:cs="Book Antiqua"/>
          <w:b/>
          <w:b/>
          <w:bCs/>
          <w:sz w:val="22"/>
          <w:szCs w:val="22"/>
          <w:lang w:val="it-IT"/>
        </w:rPr>
      </w:pPr>
      <w:r>
        <w:rPr>
          <w:rFonts w:cs="Book Antiqua" w:ascii="Book Antiqua" w:hAnsi="Book Antiqua"/>
          <w:b/>
          <w:bCs/>
          <w:sz w:val="22"/>
          <w:szCs w:val="22"/>
          <w:lang w:val="it-IT"/>
        </w:rPr>
        <w:t xml:space="preserve">La dichiarazione deve essere corredata da fotocopia, non autenticata, di documento di identità del sottoscrittore. In alternativa la firma del sottoscrittore deve essere autenticata ai sensi di legge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Book Antiqua" w:hAnsi="Book Antiqua" w:cs="Book Antiqua"/>
          <w:b/>
          <w:b/>
          <w:bCs/>
          <w:sz w:val="22"/>
          <w:szCs w:val="22"/>
          <w:lang w:val="it-IT"/>
        </w:rPr>
      </w:pPr>
      <w:r>
        <w:rPr>
          <w:rFonts w:cs="Book Antiqua" w:ascii="Book Antiqua" w:hAnsi="Book Antiqua"/>
          <w:b/>
          <w:bCs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consorzi tra società cooperative di produzione e lavoro, costituiti a norma della legge 25 giugno 1909, n. 422 e del decreto legislativo del Capo provvisorio dello Stato 14 dicembre 1947, n. 1577, e successive modificazioni, ovvero consorzi tra imprese artigiane di cui alla legge 8 agosto 1985, n. 443 (di cui all’art. 45, comma 2, lettera b), del Decreto legislativo 18 aprile 2016, n. 50); oppure consorzi stabili, costituiti anche in forma di società consortili ai sensi dell'articolo 2615‐ter del codice civile, tra imprenditori individuali, anche artigiani, società commerciali, società cooperative di produzione e lavoro (di cui all’art. 45, comma 2, lettera c), del Decreto legislativo 18 aprile 2016, n. 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odulo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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32:00Z</dcterms:created>
  <dc:creator>elisa</dc:creator>
  <dc:description/>
  <cp:keywords/>
  <dc:language>en-US</dc:language>
  <cp:lastModifiedBy>Katjuscia Valmori</cp:lastModifiedBy>
  <cp:lastPrinted>2017-08-04T12:49:00Z</cp:lastPrinted>
  <dcterms:modified xsi:type="dcterms:W3CDTF">2017-08-04T10:49:00Z</dcterms:modified>
  <cp:revision>4</cp:revision>
  <dc:subject/>
  <dc:title>Modulo Allegato 1</dc:title>
</cp:coreProperties>
</file>