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Cs/>
          <w:lang w:val="en-US"/>
        </w:rPr>
        <w:t>INDAGINE DI MERCATO PER PARTECIPARE A PROCEDURA NEGOZIATA AI SENSI DELL’ART. 36 COMMA 2 LETTERA C) DEL D.LGS. 50/2016</w:t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ZIENDA CASA EMILIA ROMAGNA</w:t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LLA PROVINCIA DI RAVENNA</w:t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.C.E.R. RAVENNA</w:t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Viale Farini, 26 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val="en-US"/>
        </w:rPr>
        <w:t>48121 Ravenna (RA)</w:t>
      </w:r>
    </w:p>
    <w:p>
      <w:pPr>
        <w:pStyle w:val="Normal"/>
        <w:autoSpaceDE w:val="fals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left" w:pos="7950" w:leader="none"/>
        </w:tabs>
        <w:jc w:val="left"/>
        <w:outlineLvl w:val="0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en-US"/>
        </w:rPr>
        <w:t>OGGETTO: COORDINATORE DELLA SICUREZZA IN FASE  DI PROGETTAZIONE ED ESECUZIONE ED ATTIVITA’ DI SUPPORTO AL RESPONSABILE DEI LAVORI E RESPONSABILE DEL PROCEDIMENTO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  <w:tab w:val="left" w:pos="7950" w:leader="none"/>
        </w:tabs>
        <w:jc w:val="left"/>
        <w:outlineLvl w:val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val="en-US"/>
        </w:rPr>
        <w:t xml:space="preserve">CIG:7093203848  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  <w:lang w:val="en-US"/>
        </w:rPr>
      </w:pPr>
      <w:r>
        <w:rPr>
          <w:rFonts w:cs="Calibri" w:ascii="Calibri" w:hAnsi="Calibri"/>
          <w:bCs/>
          <w:sz w:val="24"/>
          <w:szCs w:val="24"/>
          <w:lang w:val="en-US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cyan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en-US"/>
              </w:rPr>
              <w:t>Sezione 1 – Professionista singolo – Legale Rappresentante</w:t>
            </w:r>
          </w:p>
        </w:tc>
      </w:tr>
      <w:tr>
        <w:trPr>
          <w:trHeight w:val="6966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Il Sottoscritto/a _________________________________C.F.____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Nato/a il________________a_________________ e residente  in _______________via ___________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Titolo di studio di ______________________    conseguito presso _____________________________           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Iscritto all’Albo Professionale ___________________       dal ___/___/______  al n. __________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Posizione INARCASSA n. ________________________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in qualità di  □ TITOLARE   □ LEGALE RAPPRESENTANTE  □ ALTRO ____________________ 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6946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/>
                    </w:rPr>
                    <w:t xml:space="preserve">dello Studio/Società 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con sede a ____________________  (....) P.IVA ___________________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cap. __________    Via ______________________    n°_____________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Iscrizione C.C.C.I.A.  numero ____________________     sede di iscrizione    ______________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CODICE ATTIVITA’      _____________________________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Ed elegge il seguente domicilio, laddove diverso dalla sede legale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omune di ………………………(…………..) via………………………………………  Tel/fax………………………………………………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</w:rPr>
        <w:t>pec. ……………………………………………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HIED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bCs/>
          <w:sz w:val="20"/>
          <w:szCs w:val="20"/>
          <w:lang w:val="en-US"/>
        </w:rPr>
        <w:t>Di essere invitato alla procedura negoziata ai sensi dell’art. 36 comma 2 lettera c) del D.Lgs. 50/2016 e ss.mm.ii. per il servizio di coordinatore della sicurezza in fase di progettazione ed esecuzione ed attività di supporto al Responsabile dei lavori e Responsabile del Procedimento, come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</w:r>
    </w:p>
    <w:p>
      <w:pPr>
        <w:pStyle w:val="Paragrafoelenco"/>
        <w:numPr>
          <w:ilvl w:val="0"/>
          <w:numId w:val="1"/>
        </w:numPr>
        <w:spacing w:lineRule="auto" w:line="360"/>
        <w:rPr/>
      </w:pPr>
      <w:r>
        <w:rPr>
          <w:rFonts w:cs="Calibri"/>
          <w:bCs/>
          <w:sz w:val="20"/>
          <w:szCs w:val="20"/>
        </w:rPr>
        <w:t>Libero professionista singolo o associato;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Società di Professionisti;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Società di ingegneria;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restatori di servizi di ingegneria ed architettura stabilito in altri stati membri;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Raggruppamento temporaneo costituito ai sensi dell’art. 48 del D.Lgs. 50/2016 in qualità di:</w:t>
      </w:r>
    </w:p>
    <w:p>
      <w:pPr>
        <w:pStyle w:val="Paragrafoelenco"/>
        <w:numPr>
          <w:ilvl w:val="0"/>
          <w:numId w:val="1"/>
        </w:numPr>
        <w:spacing w:lineRule="auto" w:line="360"/>
        <w:ind w:left="1276" w:hanging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MANDATARIO</w:t>
      </w:r>
    </w:p>
    <w:p>
      <w:pPr>
        <w:pStyle w:val="Paragrafoelenco"/>
        <w:numPr>
          <w:ilvl w:val="0"/>
          <w:numId w:val="1"/>
        </w:numPr>
        <w:spacing w:lineRule="auto" w:line="360"/>
        <w:ind w:left="1276" w:hanging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MANDANTE</w:t>
      </w:r>
    </w:p>
    <w:p>
      <w:pPr>
        <w:pStyle w:val="Paragrafoelenco"/>
        <w:numPr>
          <w:ilvl w:val="0"/>
          <w:numId w:val="1"/>
        </w:numPr>
        <w:spacing w:lineRule="auto" w:line="36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Consorzio stabile di Società di professionisti o di società di ingegneria, anche in forma mista</w:t>
      </w:r>
    </w:p>
    <w:p>
      <w:pPr>
        <w:pStyle w:val="Paragrafoelenco"/>
        <w:spacing w:lineRule="auto" w:line="360"/>
        <w:ind w:left="0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barrare la casella che interessa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A tal fine, ai sensi del D.P.R. 445/2000, consapevole delle sanzioni penali ivi previste per le ipotesi di falsità in atti e dichiarazioni mendaci ivi indicate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DICHIA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rFonts w:cs="Calibri" w:ascii="Calibri" w:hAnsi="Calibri"/>
          <w:bCs/>
          <w:sz w:val="20"/>
          <w:szCs w:val="20"/>
          <w:lang w:val="en-US"/>
        </w:rPr>
        <w:t>Che non sussistono le condizioni di esclusione dalla partecipazione alle gare per l’affidamento di appalti pubblici e di stipula dei relativi contratti previsti dall’art. 80 del D.Lgs. 50/2016 e ss.mm.ii.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Che non consiste qualsiasi causa di incompatibilità a svolgere le attività contrattuali in oggetto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Che non sussistono contratti stipulati con la Pubblica Amministrazione, risolti per inadempimenti contrattuali nel triennio antecedente la pubblicazione dell’indagine di mercato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Di aver preso completa conoscenza dell’indagine di cui in oggetto e di accettarne integralmente il contenuto senza eccezioni e riserve,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rFonts w:cs="Calibri" w:ascii="Calibri" w:hAnsi="Calibri"/>
          <w:bCs/>
          <w:sz w:val="20"/>
          <w:szCs w:val="20"/>
          <w:lang w:val="en-US"/>
        </w:rPr>
        <w:t>Di essere informato e accettare che i dati personali saranno trattati, anche con strumenti informatici, esclusivamente nell’ambito dei procedimenti indetti conseguentemente all’avviso in oggetto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en-US"/>
              </w:rPr>
              <w:t>Sezione 2° : da compilare in caso di raggruppamento temporaneo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aver costituito raggruppamento temporaneo ai sensi dell’art. 37 del Decreto Legislativo 1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aprile 2006, n. 163, e s.m.i.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oppur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impegnarsi a costituire in caso di aggiudicazione, associazione temporanea con le form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cui all’art.48 del D.Lgs 50/2016 richiamato dall’art.46 comma 1 lett.f dello stesso D.Lgs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(mandato collettivo speciale con rappresentanza, mediante atto pubblico o scrittura privat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autenticata, ad un capogruppo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FIRMA DEI COMPONENTI IL RAGGRUPPAMENTO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eve essere compilata una scheda anagrafica (scheda B) per ogni singolo professionist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_______________________________ 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Nome e cognome                                          Firm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_______________________________ 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Nome e cognome                                        Firm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_______________________________ 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Nome e cognome                                       Firm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_______________________________  _______________________________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Nome e cognome                                         Firm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_______________________________  _______________________________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Nome e cognome                                           Firm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cyan"/>
                <w:lang w:val="en-US"/>
              </w:rPr>
              <w:t>Sezione 3°: riservata al Coordinatore della Sicurezz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 possedere  l’abilitazione  come  Coordinatore  della  Sicurezza  in  fase  di  progettazione  ed esecuzione, ai sensi del D.Lgs 9 aprile 2008 , n. 81, art. 98 e dei relativi aggiornamenti previsti per legge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oppur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che le funzioni di coordinatore per la sicurezza saranno affidate a  ,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facente parte del raggruppamento temporaneo, in possesso dei requisiti di cui sopra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highlight w:val="cyan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cyan"/>
                <w:lang w:val="en-US"/>
              </w:rPr>
              <w:t>Sezione 4°: da compilare in caso di Società di ingegneri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possedere i requisiti di cui all’art. 254 del DPR 207/2010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avere come Direttore tecnico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nome e cognome       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qualifica professionale       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iscrizione all’Ordine Professionale della Provincia di ________________  al n. ___________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facente parte del raggruppamento temporaneo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cyan"/>
                <w:lang w:val="en-US"/>
              </w:rPr>
              <w:t>Sezione 5°: da compilare in caso di Società di professionisti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possedere i requisiti di cui all’art. 255 del DPR 207/2010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di avere come Responsabile della progettazion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nome e cognome       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>qualifica professionale       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/>
              </w:rPr>
              <w:t xml:space="preserve">iscrizione all’Ordine Professionale della Provincia di ____________  al n. ________  dal _____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DICHIARA INOLTRE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Calibri" w:ascii="Calibri" w:hAnsi="Calibri"/>
          <w:bCs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en-US"/>
        </w:rPr>
        <w:t>□</w:t>
      </w:r>
      <w:r>
        <w:rPr>
          <w:rFonts w:eastAsia="Calibri" w:cs="Calibri" w:ascii="Calibri" w:hAnsi="Calibri"/>
          <w:bCs/>
          <w:lang w:val="en-US"/>
        </w:rPr>
        <w:t xml:space="preserve">  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di avere un fatturato globale per servizi di ingegneria e di architettura, di cui all’art. 3, lett. vvvv) del Codice, espletati nei migliori tre esercizi dell’ultimo quinquennio antecedente la pubblicazione del presente avviso per un importo due volte l’importo presunto dell’affidamento, pari ad € 106.000,00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Calibri" w:ascii="Calibri" w:hAnsi="Calibri"/>
          <w:bCs/>
          <w:sz w:val="20"/>
          <w:szCs w:val="20"/>
          <w:lang w:val="en-US"/>
        </w:rPr>
        <w:t>□</w:t>
      </w:r>
      <w:r>
        <w:rPr>
          <w:rFonts w:eastAsia="Calibri" w:cs="Calibri" w:ascii="Calibri" w:hAnsi="Calibri"/>
          <w:bCs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en-US"/>
        </w:rPr>
        <w:t>di aver e</w:t>
      </w:r>
      <w:r>
        <w:rPr>
          <w:rFonts w:cs="Calibri" w:ascii="Calibri" w:hAnsi="Calibri"/>
          <w:sz w:val="20"/>
          <w:szCs w:val="20"/>
        </w:rPr>
        <w:t>spletamento negli ultimi dieci anni, antecedente la pubblicazione del presenta avviso, di servizi (progettazione, direzione lavori, coordinamento per la sicurezza in fase di progettazione ed in fase di esecuzione) relativi a lavori appartenenti ad ognuna delle classi e categorie dei lavori cui si riferiscono i servizi da affidare pari ad una volta dell’importo presunto dell’affidamento, calcolato con riguardo ad ognuna delle classi e categorie, come di seguito indicato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19"/>
        <w:gridCol w:w="232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o stimato dei lavori da esegui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egoria dell’opera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00.000,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06 (lavori edili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00.000,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A.02 e IA.03 (Impianti tecnologici ( idraulico – gas – elettrici))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cs="Calibri" w:ascii="Calibri" w:hAnsi="Calibri"/>
          <w:bCs/>
          <w:sz w:val="20"/>
          <w:szCs w:val="20"/>
          <w:lang w:val="en-US"/>
        </w:rPr>
        <w:t>□</w:t>
      </w:r>
      <w:r>
        <w:rPr>
          <w:rFonts w:cs="Calibri" w:ascii="Calibri" w:hAnsi="Calibri"/>
          <w:bCs/>
          <w:sz w:val="20"/>
          <w:szCs w:val="20"/>
          <w:lang w:val="en-US"/>
        </w:rPr>
        <w:t>di aver e</w:t>
      </w:r>
      <w:r>
        <w:rPr>
          <w:rFonts w:cs="Calibri" w:ascii="Calibri" w:hAnsi="Calibri"/>
          <w:sz w:val="20"/>
          <w:szCs w:val="20"/>
        </w:rPr>
        <w:t>spletamento negli ultimi dieci anni, antecedente la pubblicazione del presente avviso, di n. 2 servizi analoghi (CSP e CSE), relativi ai lavori di cui sopra</w:t>
      </w:r>
      <w:r>
        <w:rPr>
          <w:rFonts w:cs="Calibri" w:ascii="Calibri" w:hAnsi="Calibri"/>
          <w:bCs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eastAsia="Calibri" w:cs="Calibri"/>
          <w:bCs/>
          <w:sz w:val="20"/>
          <w:szCs w:val="20"/>
          <w:lang w:val="en-US"/>
        </w:rPr>
      </w:pPr>
      <w:r>
        <w:rPr>
          <w:rFonts w:eastAsia="Calibri" w:cs="Calibri" w:ascii="Calibri" w:hAnsi="Calibri"/>
          <w:bCs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  <w:t>Nel  caso  di  raggruppamenti  temporanei  (art.  46  comma  1  lett.  e)  del  D.lgs  50/2016)  i  suddetti requisiti si intendono posseduti cumulativamente dal raggruppamento temporaneo</w:t>
      </w:r>
      <w:r>
        <w:rPr>
          <w:rFonts w:cs="Calibri" w:ascii="Calibri" w:hAnsi="Calibri"/>
          <w:bCs/>
          <w:lang w:val="en-US"/>
        </w:rPr>
        <w:t>.</w:t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center"/>
        <w:outlineLvl w:val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center"/>
        <w:outlineLvl w:val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center"/>
        <w:outlineLvl w:val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center"/>
        <w:outlineLvl w:val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TA E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           _______________________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Si allegano alla presente domanda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lang w:val="it-IT"/>
        </w:rPr>
        <w:t xml:space="preserve">n. _______ Modulo Allegato 1 – Domanda di partecipazione e dichiarazione requisiti del concorrente (in caso di RTP deve essere compilata 1 scheda per ogni componente del raggruppamento)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eastAsia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lang w:val="it-IT"/>
        </w:rPr>
        <w:t>n.  ________  Modulo allegato 2  –  “Anagrafica  Professionista”  da  compilarsi  per  tutti  i  professionisti, indipendentemente dalla forma di partecipazione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left" w:pos="8824" w:leader="dot"/>
        </w:tabs>
        <w:jc w:val="left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it-IT"/>
        </w:rPr>
        <w:t>N.B.</w:t>
      </w:r>
    </w:p>
    <w:p>
      <w:pPr>
        <w:pStyle w:val="Sche4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La dichiarazione deve essere corredata da fotocopia, non autenticata, di documento di identità del sottoscrittore. In alternativa la firma del sottoscrittore deve essere autenticata ai sensi di legge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odulo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6:00Z</dcterms:created>
  <dc:creator>elisa</dc:creator>
  <dc:description/>
  <cp:keywords/>
  <dc:language>en-US</dc:language>
  <cp:lastModifiedBy>Katjuscia Valmori</cp:lastModifiedBy>
  <cp:lastPrinted>2017-07-19T13:43:00Z</cp:lastPrinted>
  <dcterms:modified xsi:type="dcterms:W3CDTF">2017-07-19T11:44:00Z</dcterms:modified>
  <cp:revision>3</cp:revision>
  <dc:subject/>
  <dc:title>Modulo Allegato 1</dc:title>
</cp:coreProperties>
</file>