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>
          <w:trHeight w:val="1447" w:hRule="atLeast"/>
        </w:trPr>
        <w:tc>
          <w:tcPr>
            <w:tcW w:w="2941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69460</wp:posOffset>
                  </wp:positionH>
                  <wp:positionV relativeFrom="paragraph">
                    <wp:posOffset>240030</wp:posOffset>
                  </wp:positionV>
                  <wp:extent cx="1393825" cy="172656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lang w:val="it-IT"/>
              </w:rPr>
              <w:t xml:space="preserve">                                        </w:t>
            </w:r>
            <w:r>
              <w:rPr/>
              <w:drawing>
                <wp:inline distT="0" distB="0" distL="0" distR="0">
                  <wp:extent cx="422275" cy="299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Tomasino Lind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colo Tacchini 32/A Ravenna 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29-956948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linda_tomasino@hot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 novembre 1977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13  (in seguito a concorso indetto ottobre 2012 per assunzioni inquadramento B2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CER Azienda Casa Emilia Romagna  - Raven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Farini 2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8121 Rave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pubbl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 gennaio 2013 impiegata presso Ufficio Ragioneria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 gennaio 2013 a ottobre 2013 impiegata presso Ufficio Ragioneria. Il mio lavoro consisteva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istrazione fatture fornitori, preparazione dei mandati/ reversali ed effettuazione dei pagamenti.  Invio tramite un’interfaccia web delle distinte alla banca per la validazione e la successiva raccolta delle firme digitali per la finalizzazione dei pagamenti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dazione dei mandati relativi alla contabilità speciale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edisposizione bonifici proprietari Ag. Casa Cervia-Ravenna-progetto SPRAR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gamento mandati per gli stipendi relativi ai dipendenti e quote associative. Regolarizzazione dei contributi versati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istrazioni movimenti prima nota utenti cessati con movimenti a credito e registrazione relativo incasso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istrazioni degli incassi inquilini nel conto corrente postale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edisposizione e registrazione fatture excel relative a spese di contabilizzazione –manutenzione inquilini cessati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olarizzazione delle provvisorie in uscita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olarizzazione quote mutu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porto al responsabile dell’Ufficio Ragioneria per i controlli relativi ad alcune schede contabili necessarie per il bilancio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settembre 2014, dopo il rientro dalla maternità, nell’ufficio ragioneria mi sono occupata di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istrazione addebiti imposta di registro pagate con Connect,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ggiornamento file excel per la predisposizione rendiconto progetto Sprar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olarizzazione provvisorie in entrata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gistrazione movimenti relativi alla carta di credito aziendale. 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quidazione mensile IVA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o supportato la responsabile ufficio Ragioneria per la quadratura morosità, per la rendicontazione incassi dell’anno divisi per comune per predisposizione fondo art. 36 comuni, calcolo costo totale relativo al personale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o aggiornato i file necessari per il prospetto di controllo delle spese legali inquilin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lo stesso periodo ho iniziato un affiancamento all’ufficio personale (per sostituzione pensionamento in attesa di rientro dalla maternità della dipendente preposta ). Il mio lavoro da maggio 2015 a ottobre 2015 è stato: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disposizione dati variabili stipendi con relativi controlli e conteggi a seguito verifica autorizzazioni trasferte, straordinari, rimborsi, trattenute, presenze /assenze per indennità di cassa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 seguito contatti con consulenti , predisposizione mandati relativi agli stipendi, dopo verifica di trattenute per prestiti, versamenti previdenza complementare, per sindacati, per enti previdenziali, assistenziali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reazione e invio telematico file per comunicazione enti/società interessati relativamente versamenti previdenza complementare (Previambiente), Prestiti Inpdap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o file di controllo mensili per conteggio costo personale, formazione del personale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rsamento tramite ModF24 all’Erario (IRPEF Dipendenti e professionisti),all’INPS (DS e contributi Presidente) alla Regione e ai Comuni (Addizionali), agli enti previdenziali ( CPDEL, fondo credito, Enpdep, Solidarietà)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pilazione e trasmissione on line denuncia retributiva e contributiva mensile, individuale e aziendale, per il Presidente INPS/UNIEMENS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nunce con SARE (inizio e/o fine T.D., assunzioni, cessazioni, variazioni,invalidi)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accolta documentazione per adeguamento assegni nucleo familiare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rifica presenze giornaliere e mensili con aggiornamento giustificativi  presenze e assenze. Distribuzione riepiloghi mensili ai dipendent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novembre 2015 sono rientrata in ragioneria  e oltre alle attività già svolte nel settembre 2014 sono di supporto alla Responsabile per tutte le attività necessarie alla predisposizione del Bilancio di prechiusura, Bilancio di previsione e Bilancio Consuntiv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7 mi occupo anche della predisposizione dei report relativi al Controllo di gestione ed in particolare analisi scostamento canoni ERP, report costi del personale, report patrimonio di proprietà ACER e report legato alle spese general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2002  al 30 novembre 2009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sa Italiana S.p.A  - London Stock Exchange Group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iazza Affari 6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123 Mila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finanzi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 giugno 2003 al 30 novembre 2009 (da novembre 2003 contratto a tempo indeterminato) - analista presso l’ufficio Ricerca &amp; Sviluppo nella divisione Statistiche di mercato. Il mio lavoro consisteva in:</w:t>
            </w:r>
          </w:p>
          <w:p>
            <w:pPr>
              <w:pStyle w:val="Corpodeltesto3"/>
              <w:widowControl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zione mensile delle statistiche relative ai mercati (utilizzando la programmazione in VBA)</w:t>
            </w:r>
          </w:p>
          <w:p>
            <w:pPr>
              <w:pStyle w:val="Corpodeltesto3"/>
              <w:widowControl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zione di report e calcolo rendimenti, duration e volatilità per la vendita dati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colo mensile delle quote di mercato degli intermediari aderenti ai mercati, utilizzando le banche dati gestite in Oracle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nitura di analisi per l’ufficio stampa e per l’investor relator di LSE Group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zione di materiale per i Road Show a cui partecipano i colleghi dei mercati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o al Planning&amp;Control per le previsioni di budget e per la produzione dei KPI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nire le specifiche all’IT per gli sviluppi del DataBase Anagrafe Strumenti Finanziari (DW in Oracle)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i mensili alla dirigenza dei fenomeni più significativi che si sono riscontrati sui mercati.</w:t>
            </w:r>
          </w:p>
          <w:p>
            <w:pPr>
              <w:pStyle w:val="Corpodeltesto3"/>
              <w:widowControl/>
              <w:numPr>
                <w:ilvl w:val="0"/>
                <w:numId w:val="5"/>
              </w:numPr>
              <w:tabs>
                <w:tab w:val="clear" w:pos="720"/>
                <w:tab w:val="left" w:pos="1125" w:leader="none"/>
              </w:tabs>
              <w:spacing w:before="0" w:after="0"/>
              <w:ind w:left="1125" w:hanging="76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si di benchmarking con riferimento ai concorrenti del gruppo LSE.</w:t>
            </w:r>
          </w:p>
          <w:p>
            <w:pPr>
              <w:pStyle w:val="Corpodeltesto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rpodeltesto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giugno 2002 a giugno 2003 – analista nell’ufficio che si occupa dell’ammissione a quotazione delle obbligazioni e dei covered warrant.</w:t>
            </w:r>
          </w:p>
          <w:p>
            <w:pPr>
              <w:pStyle w:val="Corpodeltesto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 quel periodo ho: </w:t>
            </w:r>
          </w:p>
          <w:p>
            <w:pPr>
              <w:pStyle w:val="Normal"/>
              <w:ind w:left="709" w:hanging="70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 xml:space="preserve">analizzato con la consulenza di un legale la documentazione inviata dagli emittenti;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 Narrow" w:ascii="Arial Narrow" w:hAnsi="Arial Narrow"/>
              </w:rPr>
              <w:t>-</w:t>
              <w:tab/>
              <w:t xml:space="preserve">eseguito controlli dei prezzi e il calcolo degli obblighi minimi di quotazione;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 Narrow" w:ascii="Arial Narrow" w:hAnsi="Arial Narrow"/>
              </w:rPr>
              <w:t>-</w:t>
              <w:tab/>
              <w:t>studiato numerosi casi d’obbligazioni strutturat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 Narrow" w:ascii="Arial Narrow" w:hAnsi="Arial Narrow"/>
              </w:rPr>
              <w:t>-</w:t>
              <w:tab/>
              <w:t xml:space="preserve">partecipato ad un gruppo di lavoro il cui obiettivo era quello di stendere un format per i prospetti di quotazione d’obbligazioni per emittenti quotati. </w:t>
            </w:r>
          </w:p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arzo 2002 a maggio 2002 – stage presso l’ufficio Ricerca &amp; Sviluppo nella divisione Statistiche di mercat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5"/>
        <w:gridCol w:w="28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aprile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Azione ricerca: Gruppo motivazionale come momento di focalizzazione delle percezioni su aspetti identitari e di processo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rpodeltesto3"/>
              <w:snapToGrid w:val="false"/>
              <w:spacing w:before="0" w:after="1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11 settembre (4 ore), 2 ottobre (4 ore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rpodeltesto3"/>
              <w:ind w:left="17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ruolo degli impiegati amm.vi e tecnici nel processo di riorganizzazione aziendale: metodi,           squadra, cooperazione.</w:t>
            </w:r>
          </w:p>
          <w:p>
            <w:pPr>
              <w:pStyle w:val="Corpodeltesto3"/>
              <w:spacing w:before="0" w:after="120"/>
              <w:ind w:left="17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21 novembre al 24 marz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à Luigi Bocc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Mercati Finanziari e Asset Management”.</w:t>
            </w:r>
          </w:p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 temi affrontati sono stati relativi ai metodi di ottimizzazione di portafoglio, gestione del rischio e assicurazione di portafogl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l 12 al 16 sett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Corpodeltesto3"/>
              <w:snapToGrid w:val="false"/>
              <w:spacing w:before="0" w:after="1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ME (Financial Asset Management and Engineering) di Ginevra.</w:t>
            </w:r>
          </w:p>
        </w:tc>
      </w:tr>
      <w:tr>
        <w:trPr>
          <w:trHeight w:val="72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Modern Fixed Income Markets: Relative Value, Arbitrage, Portfolio and Risk Management “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 6 al 18 settembre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De (Centro Interuniversitario di Econometria) a Bertinor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V Corso residenziale di Econometria per i partecipanti ai programmi di Dottorato di Ricerca”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10 al 15 settembre 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Corpodeltesto3"/>
              <w:snapToGrid w:val="false"/>
              <w:spacing w:before="0" w:after="1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Borsa Italiana</w:t>
            </w:r>
          </w:p>
        </w:tc>
      </w:tr>
      <w:tr>
        <w:trPr>
          <w:trHeight w:val="72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Negoziatori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temi affrontati sono stati relativi alla regolamentazione e vigilanza dei mercat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novembre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Corpodeltesto3"/>
              <w:snapToGrid w:val="false"/>
              <w:spacing w:before="0" w:after="1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à Ca’ Foscari di Venezia</w:t>
            </w:r>
          </w:p>
        </w:tc>
      </w:tr>
      <w:tr>
        <w:trPr>
          <w:trHeight w:val="72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in Economia e Commercio indirizzo Mercati e Istituzioni Finanziarie votazione 110/110 e lod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luglio 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Corpodeltesto3"/>
              <w:snapToGrid w:val="false"/>
              <w:spacing w:before="0" w:after="1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3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eo Scientifico Ugo Morin</w:t>
            </w:r>
          </w:p>
        </w:tc>
      </w:tr>
      <w:tr>
        <w:trPr>
          <w:trHeight w:val="72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urità Scientifica con la votazione di 50/60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nibilità nell’intraprendere nuove attività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dabilità e determinazione nel perseguire gli obiettivi assegna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isione e metodo nello svolgimento dei compit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n data 6 giugno 2008, conseguito Business English Certificate  Vantag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apacità di instaurare relazioni personal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ella mia esperienza lavorativa, ho avuto l’opportunità di lavorare in uffici diversi riuscendo sempre ad inserirmi senza difficoltà. Ho partecipato a diversi progetti in cui il lavoro di gruppo è stato fondamentale per realizzare l’obiettivo. Mi capita di interfacciarmi con ricercatori universitari, avvocati o trader che chiedono informazioni e sono sempre state ottime occasioni di confronto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i Word, Excel, PowerPoint, di programmazione in Visual Basic e buona</w:t>
            </w:r>
            <w:r>
              <w:rPr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noscenza di</w:t>
            </w:r>
            <w:r>
              <w:rPr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cess, Oracle, Sql, Business Object  e SAS.</w:t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sottoscritta Tomasino Linda autorizza al trattamento dei propri dati personali in conformità alle disposizioni di legge n 196/03 </w:t>
      </w:r>
      <w:r>
        <w:rPr>
          <w:rFonts w:cs="Arial Narrow" w:ascii="Arial Narrow" w:hAnsi="Arial Narrow"/>
          <w:bCs/>
        </w:rPr>
        <w:t>e all’art. 13 GDPR 679/16.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ientrocorpodeltesto3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Linda Tomasino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25"/>
        </w:tabs>
        <w:ind w:left="1125" w:hanging="765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33:00Z</dcterms:created>
  <dc:creator>Christopher ADAM</dc:creator>
  <dc:description/>
  <dc:language>en-US</dc:language>
  <cp:lastModifiedBy>Katjuscia Valmori</cp:lastModifiedBy>
  <cp:lastPrinted>2002-03-11T15:09:00Z</cp:lastPrinted>
  <dcterms:modified xsi:type="dcterms:W3CDTF">2018-11-23T10:33:00Z</dcterms:modified>
  <cp:revision>2</cp:revision>
  <dc:subject/>
  <dc:title>* NOTE</dc:title>
</cp:coreProperties>
</file>